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ORACIÓN A </w:t>
      </w:r>
    </w:p>
    <w:p>
      <w:pPr>
        <w:pStyle w:val="Heading"/>
        <w:rPr/>
      </w:pPr>
      <w:r>
        <w:rPr/>
        <w:t>SAN MIGUEL ARCÁNGEL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DEFIÉNDENOS EN LA BATALLA,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00</wp:posOffset>
            </wp:positionH>
            <wp:positionV relativeFrom="paragraph">
              <wp:posOffset>114935</wp:posOffset>
            </wp:positionV>
            <wp:extent cx="1704975" cy="2336800"/>
            <wp:effectExtent l="0" t="0" r="0" b="0"/>
            <wp:wrapSquare wrapText="bothSides"/>
            <wp:docPr id="1" name="San%20Miguel%20Arcángel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n%20Miguel%20Arcángel.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36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  <w:sz w:val="22"/>
        </w:rPr>
        <w:t>SÉ NUESTRO AMPARO CONTRA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LA PERVERSIDAD Y ASECHANZAS DEL DEMONIO.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QUE DIOS MANIFIESTE SOBRE EL SU PODER,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HUMILDEMENTE TE SUPLICAMOS.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Y TÚ, PRÍNCIPE DE LA MILICIA CELESTIAL,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CON LA FUERZA QUE DIOS TE HA CONCEDIDO,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 xml:space="preserve">ARROJA AL INFIERNO A SATANÁS Y A LOS DEMÁS 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ESPÍRITUS MALIGNOS QUE VAGAN POR EL MUNDO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PARA LA PERDICIÓN DE LAS ALMAS.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AMÉN.</w:t>
      </w:r>
    </w:p>
    <w:p>
      <w:pPr>
        <w:pStyle w:val="Heading"/>
        <w:jc w:val="left"/>
        <w:rPr>
          <w:rFonts w:eastAsia="Abadi MT Condensed Light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eastAsia="Abadi MT Condensed Light"/>
          <w:b w:val="false"/>
          <w:bCs w:val="false"/>
          <w:i w:val="false"/>
          <w:iCs w:val="false"/>
          <w:sz w:val="22"/>
        </w:rPr>
        <w:t xml:space="preserve">                                                                      </w:t>
      </w:r>
    </w:p>
    <w:sectPr>
      <w:type w:val="nextPage"/>
      <w:pgSz w:w="12240" w:h="15840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260" w:right="5058" w:hanging="0"/>
      <w:jc w:val="center"/>
    </w:pPr>
    <w:rPr>
      <w:rFonts w:ascii="Abadi MT Condensed Light" w:hAnsi="Abadi MT Condensed Light" w:cs="Abadi MT Condensed Light"/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6:42:00Z</dcterms:created>
  <dc:creator>Raul Moreno</dc:creator>
  <dc:description/>
  <dc:language>en-US</dc:language>
  <cp:lastModifiedBy>Raul Moreno</cp:lastModifiedBy>
  <dcterms:modified xsi:type="dcterms:W3CDTF">2002-11-10T17:08:00Z</dcterms:modified>
  <cp:revision>1</cp:revision>
  <dc:subject/>
  <dc:title>ORACIÓN A </dc:title>
</cp:coreProperties>
</file>